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4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firstLine="2127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Ржев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ind w:left="720" w:hanging="0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Ржевский район» расположено на юге области и граничит на севере со Старицким, на востоке - с Зубцовским, на западе - с Оленинским и Селижаровским районами Тверской области, на юге - со Смоленской областью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- город Ржев. Удаленность районного центра от  г. Тверь по автодороге – 131 км., по железной дороге – 178 км., водным путем по реке Волга – 182 км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территории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2760 кв. км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01.01.2012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352 тыс. человек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 – территориальное деление: 7 сельских поселений, в которых 388 населенных пунктов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жевский район имеет выгодное транспортное расположение. По нему проходят железнодорожные магистрали «Москва-Рига», «Санкт-Петербург – Брянск», а также транспортный коридор Москва-Балтия, автодороги Ржев-Тверь и Ржев-Осташков. Расстояние до Москвы по автодороге – 230 км, по железной дороге – 236 км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земельного фонда - 274 739 га, из нее  земель сельхозназначения - 120 357 га, в т. ч. сельхозугодий – 73 048 га, из них пашня – 72 265  га; сенокосы – 5 637 г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евский район богат месторождениями нерудных полезных ископаемых, таких как керамзитовые глины, доломит, торф, песчано-гравийные смес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ируемая магистраль «Москва-Рига»,  автодорога «Ржев-Тверь», развитая железнодорожная сеть позволяют обеспечить самые удобные способы транспортировки грузов, имеется возможность подключения к газопроводу среднего и высокого давления, электросетям и другим коммуникациям</w:t>
      </w:r>
      <w:r>
        <w:rPr>
          <w:rFonts w:cs="Times New Roman" w:ascii="Times New Roman" w:hAnsi="Times New Roman"/>
          <w:color w:val="090906"/>
          <w:sz w:val="28"/>
          <w:szCs w:val="28"/>
          <w:lang w:eastAsia="ru-RU"/>
        </w:rPr>
        <w:t>.</w:t>
      </w:r>
      <w:r>
        <w:br w:type="page"/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9090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9090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в Ржевском районе родилось 145 человек, умерло – 312 человек. Смертность превысила рождаемость в 2,2 раза. В 2011году в Ржевском районе родилось 130 человек, умерло – 230 человек. Смертность превысила рождаемость в 1,8 раза. В то же время отмечается спад рождаемости в 2010 году по сравнению с 2009 годом на 13,1 %, в 2011 году по сравнению с 2010 годом на 11,5 %.</w:t>
      </w:r>
    </w:p>
    <w:p>
      <w:pPr>
        <w:pStyle w:val="Normal"/>
        <w:shd w:fill="FFFFFF" w:val="clear"/>
        <w:spacing w:before="5" w:after="0"/>
        <w:ind w:firstLine="720"/>
        <w:jc w:val="right"/>
        <w:rPr/>
      </w:pPr>
      <w:r>
        <w:rPr/>
        <w:t>(человек)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3"/>
        <w:gridCol w:w="992"/>
        <w:gridCol w:w="1024"/>
        <w:gridCol w:w="960"/>
        <w:gridCol w:w="1395"/>
      </w:tblGrid>
      <w:tr>
        <w:trPr>
          <w:trHeight w:val="6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9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11 год к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0 году (%)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ind w:firstLine="72"/>
              <w:rPr/>
            </w:pPr>
            <w:r>
              <w:rPr/>
              <w:t>Родило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ind w:firstLine="72"/>
              <w:rPr/>
            </w:pPr>
            <w:r>
              <w:rPr/>
              <w:t>Умер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73,7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ind w:firstLine="72"/>
              <w:rPr/>
            </w:pPr>
            <w:r>
              <w:rPr/>
              <w:t>Число бр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ind w:firstLine="72"/>
              <w:rPr/>
            </w:pPr>
            <w:r>
              <w:rPr/>
              <w:t>Число раз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ind w:firstLine="72"/>
              <w:rPr/>
            </w:pPr>
            <w:r>
              <w:rPr/>
              <w:t>Естественный прирост (убы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59,9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ом показатель «естественная убыль населения» после 2008 года с каждым годом становится меньше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е ресурсы и занятость</w:t>
      </w:r>
    </w:p>
    <w:p>
      <w:pPr>
        <w:pStyle w:val="Normal"/>
        <w:suppressAutoHyphens w:val="true"/>
        <w:ind w:left="-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экономически активное население Ржевского района составило 5,5 тыс. человек, или 39,9 % от общей численности населения. В экономике района занято 2 515 человек, из них 2 280 человек участвуют в формировании фонда оплаты труда на территор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официально зарегистрированных безработных по Ржевскому району и городу Ржеву на 01.08.2012 составляет 316 человек. Уровень регистрируемой безработицы низкий - 0,9 % от экономически активного населения района и гор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свободных рабочих мест, заявленных предприятиями и организациями Ржевского района и города Ржева в органы государственной службы занятости, - 764 единицы. Коэффициент напряженность на рынке рабочей силы 0,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ind w:left="2782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suppressAutoHyphens w:val="true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иление экономики Ржевского района, отмечаемое в последнее время, положительно влияет на доходы и качество жизни населения - обеспечиваются высокие ежегодные темпы роста заработной платы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инамика заработной платы по видам экономической деятельности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993"/>
        <w:gridCol w:w="992"/>
        <w:gridCol w:w="992"/>
        <w:gridCol w:w="993"/>
        <w:gridCol w:w="1276"/>
      </w:tblGrid>
      <w:tr>
        <w:trPr>
          <w:trHeight w:val="5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иды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1 год к</w:t>
            </w:r>
          </w:p>
          <w:p>
            <w:pPr>
              <w:pStyle w:val="32"/>
              <w:widowControl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0 году (%)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68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2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2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3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5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е хозяйство и 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45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97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6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2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8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93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1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95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5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27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3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,9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товая и розничная 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4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,0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57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,8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7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равоохранение и предоставление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1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енное управление и обязательное 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7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</w:tr>
      <w:tr>
        <w:trPr>
          <w:trHeight w:val="2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2011 году покупательная способность заработной платы увеличилась до 2,7 набора прожиточного минимума, в 2010 году было 2,5 набора прожиточного минимума. По состоянию на 01.01.2012 по данным статистики просроченной задолженности по заработной плате в районе не имелось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за январь-март 2012 года по крупным и средним организациям Ржевского района составила 17 162,2 руб., или 106,8 % к  соответствующему периоду прошлого год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ind w:left="2782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мышленность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работают  промышленные предприятия:  Ржевская птицефабрика филиала № 1 ООО «Дантон-Птицепром», ООО «Верхневолжский кирпичный завод»,  ООО «Ржевский домостроительный комбинат» и ООО «Карбонат», ООО «Мастер-ресурс», ООО НТФ «Взрвытехнология»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грузка товаров собственного производства за 2011 год по крупным и  средним организациям составила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ыча полезных ископаемых  – 36 298 тыс. руб.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батывающее производство – 1 616 329 тыс. руб.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изводство прочих неметаллических минеральных продуктов –                       378 285 тыс. руб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едено промышленной продукции по всем видам экономической деятельности по крупным и средним предприятиям за 2011 год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иалы строительные нерудные – 70,5 тыс. куб. м, темп роста к 2010 году – 103,7 %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ясо и субпродукты пищевые домашней птицы – 15 030 тонн, темп роста   к 2010 году – 115,9 %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ясо парное, остывшее, охлажденное и субпродукты пищевые домашней птицы – 7 708 тонн, темп роста к 2010 году – 138,9 %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фабрикаты  мясные (мясосодержащие) охлажденные – 1 276 тонн, темп роста   к 2010 году – 225,4 %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фабрикаты мясные (мясосодержащие) подмороженные и замороженные – 2641 тонн, темп роста   к 2010 году – 115,8 %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ирпич керамический неогнеупорный строительный, блоки керамические для полов, плитки керамические несущие или облицовочные и аналогические изделия керамические – 96,7 миллион условных кирпичей, темп роста   к 2010 году – 175,2 %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ind w:left="2782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хозяйство</w:t>
      </w:r>
    </w:p>
    <w:p>
      <w:pPr>
        <w:pStyle w:val="Normal"/>
        <w:suppressAutoHyphens w:val="true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>На территории района и города имеется 35 предприятий АПК, сельскохозяйственных предприятий - 24, из них осуществляющих производственную деятельность – 18. Специализация сельхозпредприятий - молочно-мясное скотоводство.</w:t>
      </w:r>
    </w:p>
    <w:p>
      <w:pPr>
        <w:pStyle w:val="NoSpacing"/>
        <w:ind w:firstLine="8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Ржевского района занятого на предприятиях АПК – 1 785 человек.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 xml:space="preserve">Наибольший удельный вес в объеме производства валовой продукции занимает ООО «Дантон-Птицепром» (производство мяса птицы). 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 xml:space="preserve">Площадь посевов  в хозяйствах всех категорий в 2011 году составила           25 922 га, или 104 % к уровню 2010 года, в том числе зерновых – 1 546 га, кормовых - 22 593 га. 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>Поголовье скота  на 01.01.2012  в хозяйствах всех категорий составило              3 996 голов, или 83 % к уровню 2010 года, в том числе коров – 2 475  голов.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>Поголовье свиней – 1 754 головы.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>Поголовье птицы -1 250,3 тыс. голов.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 xml:space="preserve">Производство мяса за 2011 год составило по всем категориям хозяйств       23 391,9 тонн, или 121 % к уровню 2010 года; из него производства мяса птицы – 22 589 тонн, или 96,6 % всего произведенного мяса. 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>Производство мяса птицы возросло за счет ввода на ООО «Дантон-Птицепром» новых производственных мощностей.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>Валовое производство молока в хозяйствах всех категорий в 2011 году составило 8 164,1тонн (86 %) к уровню 2010 года. Реализовано молока –                        6 801,5 тонн. Надой на 1 фуражную корову составил за 2011 год 3 299 кг, что меньше на 57 кг  уровня 2010 года.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>Среднемесячная зарплата работников сельхозпредприятий составила по состоянию на 01.01.2012 – 6 140 рублей.</w:t>
      </w:r>
    </w:p>
    <w:p>
      <w:pPr>
        <w:pStyle w:val="Style18"/>
        <w:ind w:firstLine="8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ибыльных сельхозпредприятий в 2011 году составило - 6, убыточных - 8. Сумма прибыли составила  2 162 тыс. рублей, за 2010 год – 1 654 тыс. рубле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рговая сеть муниципального образования Ржевский район включает 69 объектов мелкорозничной торговли различных типов – все они находятся в сельской местности.</w:t>
      </w:r>
    </w:p>
    <w:p>
      <w:pPr>
        <w:pStyle w:val="Normal"/>
        <w:shd w:fill="FFFFFF" w:val="clear"/>
        <w:ind w:right="23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еспеченность торговыми площадями в Ржевском районе на 1000 жителей во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>I квартале 2012 года составила 257 кв. м и возросла по сравнению с соответствующим периодом прошлого года на 17,9 %, но, тем не менее, это ниже минимального норматива для района – 281 кв. м.</w:t>
      </w:r>
    </w:p>
    <w:p>
      <w:pPr>
        <w:pStyle w:val="Normal"/>
        <w:shd w:fill="FFFFFF" w:val="clear"/>
        <w:ind w:right="23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астоящее время ситуация на рынке торговли в Ржевском районе стабильная, предприятия и предлагаемый ассортимент продукции удовлетворяют потребности насел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ольшинство населенных пунктов района связаны  автодорогами с твердым покрытием. В 2011 году было отремонтировано 396,8 км. В 2012 году отремонтировано 163,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м дорог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е перевозки осуществляют - </w:t>
      </w:r>
      <w:r>
        <w:rPr>
          <w:rFonts w:cs="Times New Roman" w:ascii="Times New Roman" w:hAnsi="Times New Roman"/>
          <w:sz w:val="28"/>
          <w:szCs w:val="28"/>
        </w:rPr>
        <w:t xml:space="preserve">МУП «Автотранс»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ИП </w:t>
      </w:r>
      <w:r>
        <w:rPr>
          <w:rFonts w:cs="Times New Roman" w:ascii="Times New Roman" w:hAnsi="Times New Roman"/>
          <w:sz w:val="28"/>
          <w:szCs w:val="28"/>
        </w:rPr>
        <w:t>Белоногов С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ИП  </w:t>
      </w:r>
      <w:r>
        <w:rPr>
          <w:rFonts w:cs="Times New Roman" w:ascii="Times New Roman" w:hAnsi="Times New Roman"/>
          <w:sz w:val="28"/>
          <w:szCs w:val="28"/>
        </w:rPr>
        <w:t xml:space="preserve">Некрасов Ю.В.; ИП Патрикеев А.В. 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27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вязь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инирующее положение на рынке услуг электросвязи Ржевского района  занимает Тверской филиал ОАО «Ростелеком», который предоставляет услуги международной и междугородней связи, городской и сельской телефонной связи, телеграфа, телетайпа, телефакса, сети Интернет, различные сервисные услуг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иж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тов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ор</w:t>
      </w:r>
      <w:r>
        <w:rPr>
          <w:color w:val="000000"/>
          <w:sz w:val="28"/>
          <w:szCs w:val="28"/>
        </w:rPr>
        <w:t xml:space="preserve">ы: </w:t>
      </w:r>
      <w:r>
        <w:rPr>
          <w:sz w:val="28"/>
          <w:szCs w:val="28"/>
        </w:rPr>
        <w:t>ЗАО «Теле2-Смоленск» (GSM–1800), ОАО «Вымпел-Коммуникации» (GSM-900/1800, IMT-2000/UMTS), ОАО «МегаФон» (GSM - 900/1800, IMT-2000/UMTS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наблюдается усиление тенденции уменьшения количества поданных заявлений на установку стационарных телефонов и рост числа отказов от основных телефонных аппаратов. Связано это с текущим процессом замещения фиксированной связи мобильной, естественной убылью населения и складывающейся экономической ситуаци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а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z w:val="28"/>
          <w:szCs w:val="28"/>
        </w:rPr>
        <w:t xml:space="preserve"> 31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софонов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лат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трен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хва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живающ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ойчив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 1-</w:t>
      </w:r>
      <w:r>
        <w:rPr>
          <w:color w:val="000000"/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2-</w:t>
      </w:r>
      <w:r>
        <w:rPr>
          <w:color w:val="000000"/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телевизионных </w:t>
      </w:r>
      <w:r>
        <w:rPr>
          <w:color w:val="000000"/>
          <w:sz w:val="28"/>
          <w:szCs w:val="28"/>
        </w:rPr>
        <w:t>программ</w:t>
      </w:r>
      <w:r>
        <w:rPr>
          <w:color w:val="000000"/>
          <w:sz w:val="28"/>
          <w:szCs w:val="28"/>
        </w:rPr>
        <w:t xml:space="preserve">, 100 %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жевского района осуществляют свою деятельность                241 субъект малого бизнеса. На 1 000 жителей в Ржевском районе приходится 19,4 субъектов малого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организационно-правовая форма регистрации малого бизнеса – индивидуальный предприниматель – 221 человек, или 91,7 % от всех субъектов малого бизнес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ыми видами деятельности предпринимателей Ржевского района являются оптовая и розничная торговля, ремонт автотранспортных средств, мотоциклов, бытовых изделий и предметов личного пользования (54,7 % всех предпринимателей), услуги транспорта и связи (14,9 %), сельское хозяйство, охота и лесное хозяйство (12,7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заработной платы на предприятиях малого бизнеса составляет около 40 % от заработной платы средних предприятий и организаци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половины малых предприятий и индивидуальных предпринимателей осуществляют деятельность в сфере торговли и услуг. 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ка развития малого и среднего бизнеса в Ржевском район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417"/>
      </w:tblGrid>
      <w:tr>
        <w:trPr>
          <w:trHeight w:val="5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год к </w:t>
            </w:r>
          </w:p>
          <w:p>
            <w:pPr>
              <w:pStyle w:val="Normal"/>
              <w:jc w:val="center"/>
              <w:rPr/>
            </w:pPr>
            <w:r>
              <w:rPr/>
              <w:t>2010 году (%)</w:t>
            </w:r>
          </w:p>
        </w:tc>
      </w:tr>
      <w:tr>
        <w:trPr>
          <w:trHeight w:val="5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предприятия (включая микро)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>
          <w:trHeight w:val="5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ающих на малых предприя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5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ающих на микропредприя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О «Ржевский район» тепловую энергию потребителям реализуют два поставщика: МУП «Жилищно-коммунальное обслуживание» и ООО  «ЭнергоИнвест», которые поставляют тепловую энергию потребителям социальной сферы (бюджетные потребители) и населению (жилой фонд)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района  осуществляют свою  деятельность жилищно-коммунальные предприятия МУП «ЖКХ-сервис», МУП «АгроПобеда», которые оказывают коммунальные услуги населению и предприятиям района </w:t>
      </w:r>
      <w:r>
        <w:rPr>
          <w:rFonts w:cs="Times New Roman" w:ascii="Times New Roman" w:hAnsi="Times New Roman"/>
          <w:sz w:val="28"/>
          <w:szCs w:val="28"/>
        </w:rPr>
        <w:t>водоснабжения  и  водоотведения на территории МО «Ржевский район 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П «ЖКХ-сервис» </w:t>
      </w:r>
      <w:r>
        <w:rPr>
          <w:rFonts w:cs="Times New Roman" w:ascii="Times New Roman" w:hAnsi="Times New Roman"/>
          <w:sz w:val="28"/>
          <w:szCs w:val="28"/>
        </w:rPr>
        <w:t>осуществляет вывоз  и  утилизацию  твердых  бытовых  отходов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ренде предприятий коммунального комплекса находится: 9 артезианских скважин, 13,4 км водопроводных сетей, что составляет 8 % от общего количе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рифов для промышленных потребителей и тарифы для населения по водоснабжению и водоотведению одинаковы.</w:t>
      </w:r>
      <w:r>
        <w:rPr>
          <w:sz w:val="28"/>
          <w:szCs w:val="28"/>
        </w:rPr>
        <w:t xml:space="preserve"> Как результат проведения мероприятий по реформированию  системы жилищно-коммунального хозяйства в районе, наблюдается тенденция уровня роста собираемости платежей за жилищно-коммунальные услуги и удовлетворённость населения услугами ЖК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З №185 «О фонде содействия реформированию жилищно-коммунального хозяйства» Ржевский  район в 2012 году принял участие в региональной адресной программе по проведению капитального ремонта многоквартирных домо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окружающей сред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1"/>
        <w:ind w:firstLine="720"/>
        <w:rPr/>
      </w:pPr>
      <w:r>
        <w:rPr>
          <w:rStyle w:val="InternetLink"/>
          <w:color w:val="000000"/>
          <w:sz w:val="28"/>
          <w:u w:val="none"/>
          <w:lang w:bidi="zxx"/>
        </w:rPr>
        <w:t>Экологическая обстановка на территории</w:t>
      </w:r>
      <w:r>
        <w:rPr>
          <w:rStyle w:val="InternetLink"/>
          <w:color w:val="000000"/>
          <w:sz w:val="28"/>
          <w:u w:val="none"/>
          <w:lang w:val="ru-RU" w:bidi="zxx"/>
        </w:rPr>
        <w:t xml:space="preserve"> муниципального образования «Ржевский район» </w:t>
      </w:r>
      <w:r>
        <w:rPr>
          <w:rStyle w:val="InternetLink"/>
          <w:color w:val="000000"/>
          <w:sz w:val="28"/>
          <w:u w:val="none"/>
          <w:lang w:bidi="zxx"/>
        </w:rPr>
        <w:t xml:space="preserve"> в целом</w:t>
      </w:r>
      <w:r>
        <w:rPr>
          <w:rStyle w:val="InternetLink"/>
          <w:color w:val="000000"/>
          <w:sz w:val="28"/>
          <w:u w:val="none"/>
          <w:lang w:val="ru-RU"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 xml:space="preserve"> благоприятна. Однако на отдельных участках она носит явно негативный характер. Особенно это свойственно для наиболее освоенных территорий, подверженных антропогенному прессу – в местах размещения карьеров, автомагистралей, промышленных объектов, населенных пунктов, несанкционированных свалок бытового мусора.</w:t>
      </w:r>
    </w:p>
    <w:p>
      <w:pPr>
        <w:pStyle w:val="01"/>
        <w:ind w:firstLine="720"/>
        <w:rPr/>
      </w:pPr>
      <w:r>
        <w:rPr>
          <w:rStyle w:val="InternetLink"/>
          <w:color w:val="000000"/>
          <w:sz w:val="28"/>
          <w:u w:val="none"/>
          <w:lang w:bidi="zxx"/>
        </w:rPr>
        <w:t xml:space="preserve">Источниками загрязнения атмосферного воздуха на территории </w:t>
      </w:r>
      <w:r>
        <w:rPr>
          <w:rStyle w:val="InternetLink"/>
          <w:color w:val="000000"/>
          <w:sz w:val="28"/>
          <w:u w:val="none"/>
          <w:lang w:val="ru-RU" w:bidi="zxx"/>
        </w:rPr>
        <w:t xml:space="preserve">Ржевского </w:t>
      </w:r>
      <w:r>
        <w:rPr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района являются печное отопление, автомобильный транспорт</w:t>
      </w:r>
      <w:r>
        <w:rPr>
          <w:rStyle w:val="InternetLink"/>
          <w:color w:val="000000"/>
          <w:sz w:val="28"/>
          <w:u w:val="none"/>
          <w:lang w:val="ru-RU" w:bidi="zxx"/>
        </w:rPr>
        <w:t xml:space="preserve">, </w:t>
      </w:r>
      <w:r>
        <w:rPr>
          <w:rStyle w:val="InternetLink"/>
          <w:color w:val="000000"/>
          <w:sz w:val="28"/>
          <w:u w:val="none"/>
          <w:lang w:bidi="zxx"/>
        </w:rPr>
        <w:t xml:space="preserve"> промышленны</w:t>
      </w:r>
      <w:r>
        <w:rPr>
          <w:rStyle w:val="InternetLink"/>
          <w:color w:val="000000"/>
          <w:sz w:val="28"/>
          <w:u w:val="none"/>
          <w:lang w:val="ru-RU" w:bidi="zxx"/>
        </w:rPr>
        <w:t>е</w:t>
      </w:r>
      <w:r>
        <w:rPr>
          <w:rStyle w:val="InternetLink"/>
          <w:color w:val="000000"/>
          <w:sz w:val="28"/>
          <w:u w:val="none"/>
          <w:lang w:bidi="zxx"/>
        </w:rPr>
        <w:t xml:space="preserve"> предприяти</w:t>
      </w:r>
      <w:r>
        <w:rPr>
          <w:rStyle w:val="InternetLink"/>
          <w:color w:val="000000"/>
          <w:sz w:val="28"/>
          <w:u w:val="none"/>
          <w:lang w:val="ru-RU" w:bidi="zxx"/>
        </w:rPr>
        <w:t>я</w:t>
      </w:r>
      <w:r>
        <w:rPr>
          <w:rStyle w:val="InternetLink"/>
          <w:color w:val="000000"/>
          <w:sz w:val="28"/>
          <w:u w:val="none"/>
          <w:lang w:bidi="zxx"/>
        </w:rPr>
        <w:t>.</w:t>
      </w:r>
      <w:r>
        <w:rPr>
          <w:rStyle w:val="InternetLink"/>
          <w:color w:val="000000"/>
          <w:sz w:val="28"/>
          <w:u w:val="none"/>
          <w:lang w:val="ru-RU"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В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населенных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пунктах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района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теплоснабжение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осуществляется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от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котельных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и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печей</w:t>
      </w:r>
      <w:r>
        <w:rPr>
          <w:rStyle w:val="InternetLink"/>
          <w:color w:val="000000"/>
          <w:sz w:val="28"/>
          <w:u w:val="none"/>
          <w:lang w:val="ru-RU"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на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твердом</w:t>
      </w:r>
      <w:r>
        <w:rPr>
          <w:rStyle w:val="InternetLink"/>
          <w:color w:val="000000"/>
          <w:sz w:val="28"/>
          <w:u w:val="none"/>
          <w:lang w:bidi="zxx"/>
        </w:rPr>
        <w:t xml:space="preserve"> </w:t>
      </w:r>
      <w:r>
        <w:rPr>
          <w:rStyle w:val="InternetLink"/>
          <w:color w:val="000000"/>
          <w:sz w:val="28"/>
          <w:u w:val="none"/>
          <w:lang w:bidi="zxx"/>
        </w:rPr>
        <w:t>топливе</w:t>
      </w:r>
      <w:r>
        <w:rPr>
          <w:rStyle w:val="InternetLink"/>
          <w:color w:val="000000"/>
          <w:sz w:val="28"/>
          <w:u w:val="none"/>
          <w:lang w:bidi="zxx"/>
        </w:rPr>
        <w:t xml:space="preserve">. </w:t>
      </w:r>
      <w:r>
        <w:rPr>
          <w:rStyle w:val="InternetLink"/>
          <w:color w:val="000000"/>
          <w:sz w:val="28"/>
          <w:u w:val="none"/>
          <w:lang w:val="ru-RU" w:bidi="zxx"/>
        </w:rPr>
        <w:t>Выбросы загрязняющих веществ в атмосферный воздух от стационарных объектов в 2011 году составили 9,79 тыс. т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Основными</w:t>
      </w:r>
      <w:r>
        <w:rPr>
          <w:bCs/>
          <w:sz w:val="28"/>
        </w:rPr>
        <w:t xml:space="preserve"> </w:t>
      </w:r>
      <w:r>
        <w:rPr>
          <w:bCs/>
          <w:sz w:val="28"/>
        </w:rPr>
        <w:t>антропогенными</w:t>
      </w:r>
      <w:r>
        <w:rPr>
          <w:bCs/>
          <w:sz w:val="28"/>
        </w:rPr>
        <w:t xml:space="preserve"> </w:t>
      </w:r>
      <w:r>
        <w:rPr>
          <w:bCs/>
          <w:sz w:val="28"/>
        </w:rPr>
        <w:t>источниками</w:t>
      </w:r>
      <w:r>
        <w:rPr>
          <w:bCs/>
          <w:sz w:val="28"/>
        </w:rPr>
        <w:t xml:space="preserve"> </w:t>
      </w:r>
      <w:r>
        <w:rPr>
          <w:bCs/>
          <w:sz w:val="28"/>
        </w:rPr>
        <w:t>загрязнения</w:t>
      </w:r>
      <w:r>
        <w:rPr>
          <w:bCs/>
          <w:sz w:val="28"/>
        </w:rPr>
        <w:t xml:space="preserve"> </w:t>
      </w:r>
      <w:r>
        <w:rPr>
          <w:bCs/>
          <w:sz w:val="28"/>
        </w:rPr>
        <w:t>поверхностных</w:t>
      </w:r>
      <w:r>
        <w:rPr>
          <w:bCs/>
          <w:sz w:val="28"/>
        </w:rPr>
        <w:t xml:space="preserve"> </w:t>
      </w:r>
      <w:r>
        <w:rPr>
          <w:bCs/>
          <w:sz w:val="28"/>
        </w:rPr>
        <w:t>вод</w:t>
      </w:r>
      <w:r>
        <w:rPr>
          <w:bCs/>
          <w:sz w:val="28"/>
        </w:rPr>
        <w:t xml:space="preserve"> </w:t>
      </w:r>
      <w:r>
        <w:rPr>
          <w:bCs/>
          <w:sz w:val="28"/>
        </w:rPr>
        <w:t>рек</w:t>
      </w:r>
      <w:r>
        <w:rPr>
          <w:bCs/>
          <w:sz w:val="28"/>
        </w:rPr>
        <w:t xml:space="preserve"> </w:t>
      </w:r>
      <w:r>
        <w:rPr>
          <w:bCs/>
          <w:sz w:val="28"/>
        </w:rPr>
        <w:t>района</w:t>
      </w:r>
      <w:r>
        <w:rPr>
          <w:bCs/>
          <w:sz w:val="28"/>
        </w:rPr>
        <w:t xml:space="preserve"> </w:t>
      </w:r>
      <w:r>
        <w:rPr>
          <w:bCs/>
          <w:sz w:val="28"/>
        </w:rPr>
        <w:t>являются</w:t>
      </w:r>
      <w:r>
        <w:rPr>
          <w:bCs/>
          <w:sz w:val="28"/>
        </w:rPr>
        <w:t xml:space="preserve">: </w:t>
      </w:r>
      <w:r>
        <w:rPr>
          <w:bCs/>
          <w:sz w:val="28"/>
        </w:rPr>
        <w:t>сточные</w:t>
      </w:r>
      <w:r>
        <w:rPr>
          <w:bCs/>
          <w:sz w:val="28"/>
        </w:rPr>
        <w:t xml:space="preserve"> </w:t>
      </w:r>
      <w:r>
        <w:rPr>
          <w:bCs/>
          <w:sz w:val="28"/>
        </w:rPr>
        <w:t>воды</w:t>
      </w:r>
      <w:r>
        <w:rPr>
          <w:bCs/>
          <w:sz w:val="28"/>
        </w:rPr>
        <w:t xml:space="preserve"> </w:t>
      </w:r>
      <w:r>
        <w:rPr>
          <w:bCs/>
          <w:sz w:val="28"/>
        </w:rPr>
        <w:t>промышленных</w:t>
      </w:r>
      <w:r>
        <w:rPr>
          <w:bCs/>
          <w:sz w:val="28"/>
        </w:rPr>
        <w:t xml:space="preserve"> </w:t>
      </w:r>
      <w:r>
        <w:rPr>
          <w:bCs/>
          <w:sz w:val="28"/>
        </w:rPr>
        <w:t>предприятий</w:t>
      </w:r>
      <w:r>
        <w:rPr>
          <w:bCs/>
          <w:sz w:val="28"/>
        </w:rPr>
        <w:t xml:space="preserve">, </w:t>
      </w:r>
      <w:r>
        <w:rPr>
          <w:bCs/>
          <w:sz w:val="28"/>
        </w:rPr>
        <w:t>хозяйственно</w:t>
      </w:r>
      <w:r>
        <w:rPr>
          <w:bCs/>
          <w:sz w:val="28"/>
        </w:rPr>
        <w:t>-</w:t>
      </w:r>
      <w:r>
        <w:rPr>
          <w:bCs/>
          <w:sz w:val="28"/>
        </w:rPr>
        <w:t>бытовые</w:t>
      </w:r>
      <w:r>
        <w:rPr>
          <w:bCs/>
          <w:sz w:val="28"/>
        </w:rPr>
        <w:t xml:space="preserve"> </w:t>
      </w:r>
      <w:r>
        <w:rPr>
          <w:bCs/>
          <w:sz w:val="28"/>
        </w:rPr>
        <w:t>сточные</w:t>
      </w:r>
      <w:r>
        <w:rPr>
          <w:bCs/>
          <w:sz w:val="28"/>
        </w:rPr>
        <w:t xml:space="preserve"> </w:t>
      </w:r>
      <w:r>
        <w:rPr>
          <w:bCs/>
          <w:sz w:val="28"/>
        </w:rPr>
        <w:t>воды</w:t>
      </w:r>
      <w:r>
        <w:rPr>
          <w:bCs/>
          <w:sz w:val="28"/>
        </w:rPr>
        <w:t xml:space="preserve">, </w:t>
      </w:r>
      <w:r>
        <w:rPr>
          <w:bCs/>
          <w:sz w:val="28"/>
        </w:rPr>
        <w:t>дождевые</w:t>
      </w:r>
      <w:r>
        <w:rPr>
          <w:bCs/>
          <w:sz w:val="28"/>
        </w:rPr>
        <w:t xml:space="preserve"> </w:t>
      </w:r>
      <w:r>
        <w:rPr>
          <w:bCs/>
          <w:sz w:val="28"/>
        </w:rPr>
        <w:t>и</w:t>
      </w:r>
      <w:r>
        <w:rPr>
          <w:bCs/>
          <w:sz w:val="28"/>
        </w:rPr>
        <w:t xml:space="preserve"> </w:t>
      </w:r>
      <w:r>
        <w:rPr>
          <w:bCs/>
          <w:sz w:val="28"/>
        </w:rPr>
        <w:t>талые</w:t>
      </w:r>
      <w:r>
        <w:rPr>
          <w:bCs/>
          <w:sz w:val="28"/>
        </w:rPr>
        <w:t xml:space="preserve"> </w:t>
      </w:r>
      <w:r>
        <w:rPr>
          <w:bCs/>
          <w:sz w:val="28"/>
        </w:rPr>
        <w:t>воды</w:t>
      </w:r>
      <w:r>
        <w:rPr>
          <w:bCs/>
          <w:sz w:val="28"/>
        </w:rPr>
        <w:t xml:space="preserve">, </w:t>
      </w:r>
      <w:r>
        <w:rPr>
          <w:bCs/>
          <w:sz w:val="28"/>
        </w:rPr>
        <w:t>смыв</w:t>
      </w:r>
      <w:r>
        <w:rPr>
          <w:bCs/>
          <w:sz w:val="28"/>
        </w:rPr>
        <w:t xml:space="preserve"> </w:t>
      </w:r>
      <w:r>
        <w:rPr>
          <w:bCs/>
          <w:sz w:val="28"/>
        </w:rPr>
        <w:t>с</w:t>
      </w:r>
      <w:r>
        <w:rPr>
          <w:bCs/>
          <w:sz w:val="28"/>
        </w:rPr>
        <w:t xml:space="preserve"> </w:t>
      </w:r>
      <w:r>
        <w:rPr>
          <w:bCs/>
          <w:sz w:val="28"/>
        </w:rPr>
        <w:t>сельскохозяйственных</w:t>
      </w:r>
      <w:r>
        <w:rPr>
          <w:bCs/>
          <w:sz w:val="28"/>
        </w:rPr>
        <w:t xml:space="preserve"> </w:t>
      </w:r>
      <w:r>
        <w:rPr>
          <w:bCs/>
          <w:sz w:val="28"/>
        </w:rPr>
        <w:t>угодий</w:t>
      </w:r>
      <w:r>
        <w:rPr>
          <w:bCs/>
          <w:sz w:val="28"/>
        </w:rPr>
        <w:t xml:space="preserve">. </w:t>
      </w:r>
      <w:r>
        <w:rPr>
          <w:bCs/>
          <w:sz w:val="28"/>
        </w:rPr>
        <w:t>Система</w:t>
      </w:r>
      <w:r>
        <w:rPr>
          <w:bCs/>
          <w:sz w:val="28"/>
        </w:rPr>
        <w:t xml:space="preserve"> </w:t>
      </w:r>
      <w:r>
        <w:rPr>
          <w:bCs/>
          <w:sz w:val="28"/>
        </w:rPr>
        <w:t>водоотведения</w:t>
      </w:r>
      <w:r>
        <w:rPr>
          <w:bCs/>
          <w:sz w:val="28"/>
        </w:rPr>
        <w:t xml:space="preserve"> </w:t>
      </w:r>
      <w:r>
        <w:rPr>
          <w:bCs/>
          <w:sz w:val="28"/>
        </w:rPr>
        <w:t>в</w:t>
      </w:r>
      <w:r>
        <w:rPr>
          <w:bCs/>
          <w:sz w:val="28"/>
        </w:rPr>
        <w:t xml:space="preserve"> Ржевском районе  </w:t>
      </w:r>
      <w:r>
        <w:rPr>
          <w:bCs/>
          <w:sz w:val="28"/>
        </w:rPr>
        <w:t>развита</w:t>
      </w:r>
      <w:r>
        <w:rPr>
          <w:bCs/>
          <w:sz w:val="28"/>
        </w:rPr>
        <w:t xml:space="preserve"> </w:t>
      </w:r>
      <w:r>
        <w:rPr>
          <w:bCs/>
          <w:sz w:val="28"/>
        </w:rPr>
        <w:t>слабо</w:t>
      </w:r>
      <w:r>
        <w:rPr>
          <w:bCs/>
          <w:sz w:val="28"/>
        </w:rPr>
        <w:t xml:space="preserve">,  в </w:t>
      </w:r>
      <w:r>
        <w:rPr>
          <w:bCs/>
          <w:sz w:val="28"/>
        </w:rPr>
        <w:t>поселениях</w:t>
      </w:r>
      <w:r>
        <w:rPr>
          <w:bCs/>
          <w:sz w:val="28"/>
        </w:rPr>
        <w:t xml:space="preserve"> </w:t>
      </w:r>
      <w:r>
        <w:rPr>
          <w:bCs/>
          <w:sz w:val="28"/>
        </w:rPr>
        <w:t>в</w:t>
      </w:r>
      <w:r>
        <w:rPr>
          <w:bCs/>
          <w:sz w:val="28"/>
        </w:rPr>
        <w:t xml:space="preserve"> </w:t>
      </w:r>
      <w:r>
        <w:rPr>
          <w:bCs/>
          <w:sz w:val="28"/>
        </w:rPr>
        <w:t>основном</w:t>
      </w:r>
      <w:r>
        <w:rPr>
          <w:bCs/>
          <w:sz w:val="28"/>
        </w:rPr>
        <w:t xml:space="preserve"> </w:t>
      </w:r>
      <w:r>
        <w:rPr>
          <w:bCs/>
          <w:sz w:val="28"/>
        </w:rPr>
        <w:t>выгребы</w:t>
      </w:r>
      <w:r>
        <w:rPr>
          <w:bCs/>
          <w:sz w:val="28"/>
        </w:rPr>
        <w:t xml:space="preserve"> </w:t>
      </w:r>
      <w:r>
        <w:rPr>
          <w:bCs/>
          <w:sz w:val="28"/>
        </w:rPr>
        <w:t>и</w:t>
      </w:r>
      <w:r>
        <w:rPr>
          <w:bCs/>
          <w:sz w:val="28"/>
        </w:rPr>
        <w:t xml:space="preserve"> </w:t>
      </w:r>
      <w:r>
        <w:rPr>
          <w:bCs/>
          <w:sz w:val="28"/>
        </w:rPr>
        <w:t>выносные</w:t>
      </w:r>
      <w:r>
        <w:rPr>
          <w:bCs/>
          <w:sz w:val="28"/>
        </w:rPr>
        <w:t xml:space="preserve"> </w:t>
      </w:r>
      <w:r>
        <w:rPr>
          <w:bCs/>
          <w:sz w:val="28"/>
        </w:rPr>
        <w:t>уборные</w:t>
      </w:r>
      <w:r>
        <w:rPr>
          <w:bCs/>
          <w:sz w:val="28"/>
        </w:rPr>
        <w:t>. Сброс загрязненных сточных вод в поверхностные водные объекты составил 0,71 млн. куб. м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11 год объем инвестиции в основной капитал по крупным и средним предприятиям  и организациям района составил 52 432 тыс. руб., в том </w:t>
      </w:r>
      <w:r>
        <w:rPr>
          <w:bCs/>
          <w:sz w:val="28"/>
        </w:rPr>
        <w:t xml:space="preserve">числе: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- здания (кроме жилых) и сооружения – 17 886 тыс. руб.;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машины, оборудование, инструмент, инвентарь – 34 147 тыс. руб.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рабочий, продуктивный и племенной скот – 253 тыс. руб.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прочее – 399 тыс. руб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Источниками финансирования инвестиций в основной капитал по крупным и средним предприятиям  и организациям стали: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- собственные средства (амортизация) – 37 772 тыс. руб.;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- привлеченные средства  - 14 660 тыс. руб.;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- бюджетные средства  - 13 043тыс. руб.;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из бюджетов субъектов федерации – 13 043 тыс. руб.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средства внебюджетных фондов – 8 тыс. руб.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- прочие – 1 609 тыс. руб.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В настоящее время на территории муниципального образования Ржевский район</w:t>
      </w:r>
      <w:r>
        <w:rPr>
          <w:sz w:val="28"/>
          <w:szCs w:val="28"/>
        </w:rPr>
        <w:t xml:space="preserve"> Тверской области реализуются  следующие инвестиционные проекты: 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производственное объединение  «Мобильные клиники» (ООО НПО «Мобильные клиники») - высоко технологическое производство мобильных медицинских комплексов по запатентованным голландским технологиям, в сельском поселении «Итомля». Предполагаемое количество рабочих мест – от 50 до 200 человек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Ржевский бекон» - строительство площадки № 1 «репродуктор» на 4 500 голов свинокомплекса на 52 000 голов. Строительство площадки № 2 и № 3 «доращивание», «откорм» на 47 500 голов свинокомплекса на 52 000 голов, в сельском поселении «Успенское», район д. Заречная. Выход на проектную мощность запланирован в 2013 году. Всего будет создано 250 рабочих мест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Минерал» -  производства по переработке естественного камня в минеральный порошок, в сельском поселении «Хорошево», п. Заволжск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создаваемых рабочих мест - 20. 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НПО Спецэнергопроект» - разработка карьера по добыче доломитового камня, в сельском поселении «Медведево», п. Осуга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«Грин Фьюлз» - компания, созданная для реализации инвестиционного проекта по выращиванию в Ржевском районе Тверской области масличной однолетней культуры камелины (рыжика) и дальнейшей переработки в масло для производства биотопли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направлением вложения непромышленных инвестиций на территории Ржевского района является газификация района, строительство индивидуального жилья, капитальный ремонт многоквартирных жилых домов, </w:t>
      </w:r>
      <w:r>
        <w:rPr>
          <w:bCs/>
          <w:sz w:val="28"/>
          <w:szCs w:val="28"/>
        </w:rPr>
        <w:t>учреждений образования и культуры</w:t>
      </w:r>
      <w:r>
        <w:rPr>
          <w:sz w:val="28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suppressAutoHyphens w:val="true"/>
        <w:ind w:left="0"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равоохранение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Ржевского района работают следующие учреждения здравоохранения: </w:t>
      </w:r>
      <w:r>
        <w:rPr>
          <w:color w:val="000000"/>
          <w:sz w:val="28"/>
          <w:szCs w:val="28"/>
          <w:lang w:bidi="zxx"/>
        </w:rPr>
        <w:t>государственное бюджетное учреждение здравоохранения «</w:t>
      </w:r>
      <w:r>
        <w:rPr>
          <w:sz w:val="28"/>
          <w:szCs w:val="28"/>
        </w:rPr>
        <w:t>Свистуновская участковая больница»</w:t>
      </w:r>
      <w:r>
        <w:rPr>
          <w:color w:val="000000"/>
          <w:sz w:val="28"/>
          <w:szCs w:val="28"/>
          <w:lang w:bidi="zxx"/>
        </w:rPr>
        <w:t xml:space="preserve"> на 25 койко-мест, государственное бюджетное учреждение здравоохранения</w:t>
      </w:r>
      <w:r>
        <w:rPr>
          <w:sz w:val="28"/>
          <w:szCs w:val="28"/>
        </w:rPr>
        <w:t xml:space="preserve"> «Итомлинская  участковая больница» </w:t>
      </w:r>
      <w:r>
        <w:rPr>
          <w:color w:val="000000"/>
          <w:sz w:val="28"/>
          <w:szCs w:val="28"/>
          <w:lang w:bidi="zxx"/>
        </w:rPr>
        <w:t>на 25 койко-мест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  <w:lang w:bidi="zxx"/>
        </w:rPr>
        <w:t xml:space="preserve">осударственное бюджетное учреждение здравоохранения </w:t>
      </w:r>
      <w:r>
        <w:rPr>
          <w:sz w:val="28"/>
          <w:szCs w:val="28"/>
        </w:rPr>
        <w:t xml:space="preserve">«Глебовская  участковая больница» </w:t>
      </w:r>
      <w:r>
        <w:rPr>
          <w:color w:val="000000"/>
          <w:sz w:val="28"/>
          <w:szCs w:val="28"/>
          <w:lang w:bidi="zxx"/>
        </w:rPr>
        <w:t xml:space="preserve"> на 25 койко-мест</w:t>
      </w:r>
      <w:r>
        <w:rPr>
          <w:sz w:val="28"/>
          <w:szCs w:val="28"/>
        </w:rPr>
        <w:t>,                                    25  ф</w:t>
      </w:r>
      <w:r>
        <w:rPr>
          <w:bCs/>
          <w:color w:val="000000"/>
          <w:sz w:val="28"/>
          <w:szCs w:val="28"/>
        </w:rPr>
        <w:t>ельдшерско</w:t>
      </w: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акушерских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унктов</w:t>
      </w:r>
      <w:r>
        <w:rPr>
          <w:sz w:val="28"/>
          <w:szCs w:val="28"/>
        </w:rPr>
        <w:t xml:space="preserve">. 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чреждение здравоохранения оказывает квалифицированную амбулаторную и стационарную помощь прикрепленному населению врачебного участк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В  Ржевском районе работает 6 врачей, из них врачей общей практики (семейных врачей) - 4, кабинеты которых полностью укомплектованы необходимым медицинским оборудованием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Мощность всех учреждений амбулаторно-поликлинической сети Ржевского района составляет 82 посещений в смену.</w:t>
      </w:r>
    </w:p>
    <w:p>
      <w:pPr>
        <w:pStyle w:val="Style18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numPr>
          <w:ilvl w:val="2"/>
          <w:numId w:val="3"/>
        </w:numPr>
        <w:suppressAutoHyphens w:val="true"/>
        <w:ind w:left="0"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е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 начало 2012 года сеть образовательных организаций включает в себя 24 организации: 14 общеобразовательных организаций, 9 дошкольных образовательных организаций, 1 муниципальная образовательная организация дополнительного образования детей «Детско-юношеская спортивная школа» Ржевского район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Дошкольное образова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0"/>
        <w:gridCol w:w="878"/>
        <w:gridCol w:w="879"/>
        <w:gridCol w:w="879"/>
        <w:gridCol w:w="879"/>
        <w:gridCol w:w="879"/>
      </w:tblGrid>
      <w:tr>
        <w:trPr>
          <w:trHeight w:val="4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8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9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0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1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2 год</w:t>
            </w:r>
          </w:p>
        </w:tc>
      </w:tr>
      <w:tr>
        <w:trPr>
          <w:trHeight w:val="6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исленность дошкольных 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</w:tr>
      <w:tr>
        <w:trPr>
          <w:trHeight w:val="6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исло мест в дошкольных образовательных организация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е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5</w:t>
            </w:r>
          </w:p>
        </w:tc>
      </w:tr>
      <w:tr>
        <w:trPr>
          <w:trHeight w:val="10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исленность детей в дошкольных образовательных организация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ет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4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0"/>
        <w:gridCol w:w="878"/>
        <w:gridCol w:w="879"/>
        <w:gridCol w:w="879"/>
        <w:gridCol w:w="879"/>
        <w:gridCol w:w="879"/>
      </w:tblGrid>
      <w:tr>
        <w:trPr>
          <w:trHeight w:val="5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8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9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0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1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2 год</w:t>
            </w:r>
          </w:p>
        </w:tc>
      </w:tr>
      <w:tr>
        <w:trPr>
          <w:trHeight w:val="5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Число общеобразовательных шко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</w:tr>
      <w:tr>
        <w:trPr>
          <w:trHeight w:val="5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Число мест в  общеобразовательных школах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е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07</w:t>
            </w:r>
          </w:p>
        </w:tc>
      </w:tr>
      <w:tr>
        <w:trPr>
          <w:trHeight w:val="5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Численность учащихся в дневных обще-образовательных школах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елове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7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suppressAutoHyphens w:val="true"/>
        <w:ind w:left="3142" w:hanging="3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льтура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О «Ржевский район» функционирует следующая сеть учреждений культуры: муниципальное учреждение культуры «Центральный Дом культуры Ржевского района» с 23  филиалами – сельскими Домами культуры; муниципальное учреждение культуры  «Межпоселенческая Центральная библиотека Ржевского района»   с 32 сельскими филиалами и 1 методическим отделом; муниципальное образовательное  учреждение дополнительного образования детей – детская школа искусств Ржевского района с 7 филиалам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о строительство Дома культуры в поселке Есинка Ржевского района, ввод в действие в 2012 году. Финансирование строительства велось в рамках областной целевой адресной инвестиционной программы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работе с детьми и подростками в летний период. Практически все сельские дома культуры района работают совместно с образовательными школами по организации пришкольных лагерей и летних площадок. В летний период продолжается работа кружков и клубов по интересам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зическая культура и спорт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Ржевского района  находится 41 спортивное сооружение, из них муниципальных - 3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5 плоскостных спортивных сооружений, из них муниципальных 20;</w:t>
      </w:r>
    </w:p>
    <w:p>
      <w:pPr>
        <w:pStyle w:val="Normal"/>
        <w:ind w:left="1440" w:hanging="731"/>
        <w:jc w:val="both"/>
        <w:rPr/>
      </w:pPr>
      <w:r>
        <w:rPr>
          <w:sz w:val="28"/>
          <w:szCs w:val="28"/>
        </w:rPr>
        <w:t>- 15 спортивных залов, из них муниципальных 13;</w:t>
      </w:r>
    </w:p>
    <w:p>
      <w:pPr>
        <w:pStyle w:val="Normal"/>
        <w:ind w:left="1440" w:hanging="731"/>
        <w:jc w:val="both"/>
        <w:rPr/>
      </w:pPr>
      <w:r>
        <w:rPr>
          <w:sz w:val="28"/>
          <w:szCs w:val="28"/>
        </w:rPr>
        <w:t xml:space="preserve">- 1 детско-юношеская спортивная шко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портивных секциях ведется работа по подготовке и воспитанию спортсменов, которые постоянно принимают </w:t>
      </w:r>
      <w:r>
        <w:rPr>
          <w:color w:val="000000"/>
          <w:sz w:val="28"/>
          <w:szCs w:val="28"/>
        </w:rPr>
        <w:t xml:space="preserve">в районных соревнованиях по различным видам спор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деляется большое внимание проведению спортивной работы: проводятся спартакиады среди сельских поселений и круглогодичная спартакиада школьников по отдельным видам спорта, проводится комплекс спортивно-массовых мероприятий, посвященных «Дню победы»  и другое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параметров бюджета муниципального образования Ржевский район  осуществляется в соответствии с основными направлениями бюджетной и налоговой политики и прогнозом социально-экономического развития Ржевск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сполнение бюджета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418"/>
        <w:gridCol w:w="1012"/>
        <w:gridCol w:w="1013"/>
        <w:gridCol w:w="1012"/>
        <w:gridCol w:w="1013"/>
      </w:tblGrid>
      <w:tr>
        <w:trPr>
          <w:trHeight w:val="4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Единица измер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</w:tr>
      <w:tr>
        <w:trPr>
          <w:trHeight w:val="29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район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к плану н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418"/>
        <w:gridCol w:w="1012"/>
        <w:gridCol w:w="1013"/>
        <w:gridCol w:w="1012"/>
        <w:gridCol w:w="1013"/>
      </w:tblGrid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отаций в общем объеме дохо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а 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4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6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к плану н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бюджета 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8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1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2. 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>муниципального образования Ржевский район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sz w:val="28"/>
          <w:szCs w:val="28"/>
        </w:rPr>
        <w:t>на период до 2020 года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Главная цель социально-экономического развития муниципального образования Ржевский район – рост благосостояния и качества жизни населения на основе динамичного развития экономики и социальной сферы района. 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, цели и задачи социального развития</w:t>
      </w:r>
    </w:p>
    <w:p>
      <w:pPr>
        <w:pStyle w:val="Normal"/>
        <w:ind w:firstLine="6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жевский район</w:t>
      </w:r>
    </w:p>
    <w:p>
      <w:pPr>
        <w:pStyle w:val="Normal"/>
        <w:ind w:firstLine="6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ост благосостояния и качества жизн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- обеспечение роста реальных доходов населения, содействие повышению заработной платы жителе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системы социальной защиты семьи и детей, профилактика безнадзорности и правонарушений несовершеннолетних, организация оздоровления детей из социально незащищенных семей, обеспечение  адресности представления пособия на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доступности и качества услуг здравоохранения на основе укрепления материально-технической базы учреждений и повышение профессионального уровня медицинского персон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ение условий проживания населения, содействие обеспечению жильем населения путем привлечения к участию в ФЦП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оциальное развитие села 2012-2013 год», выделение земельных участков для физически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 населения, создание оптимальных условий для развития массовой физической культуры и спорта, строительство спортивных площадок в сельских поселениях, создание условий для развития спортивных секций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ост образователь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правовых, экономических и организационных условий для обеспечения гарантий прав населения на получение качественного образования,  отвечающего потребностям личности, общества и госу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стабильного функционирования дошкольных учреждений, переход их на работу в режиме развития, введение предшкольного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образовательных программ, повышение качества образования через внедрение в образовательный процесс новых педагогических технологий, опирающихся на современные телекоммуникационные возможности (обеспечение компьютерами всех шко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 организации учебно-воспитательного процесса, развитие и укрепление учебно-материальной базы всех образовательных учреждений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ост культурного потенц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– сохранение и развитие  культурного потенциала и культурного наследия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ддержка народного творчества и культурно-досуговой деятельн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материально-технической базы учреждений культуры района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оведения капитального ремонта  СД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книжного фонда  библиотечной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вышение уровня безопасности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– повышение уровня безопасности населения, усиление законных прав и интересов граждан, обеспечение правопорядка на территор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ка и внедрение системы профилактических мер по устранению причин и условий способствующих совершению преступ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целевых мероприятий по предупреждению и пресечению экономической и бытовой преступности, преступности среди несовершеннолетних, распространению наркомании и пьян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комплексных мер по усилению охраны систем жизнеобеспечения района, по противодействию террориз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Улучшение качества среды обитания жителе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– рациональное использование природных ресурсов и повышение уровня экологической безопасности  населения  на территории 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экологической безопасности на основе устранения несанкционированных свалок, а также сокращения вредных выбросов в атмосфе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циональное использование природных ресурсов на основе защиты и воспроизводства л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приоритеты экономического развит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жевский район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экономической сф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оста инвестиционных вложений в экономику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организации новых предприятий промышленности, обновления технологий на существующих предприятиях, уменьшение доли экологически грязных производ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частие в подготовке квалифицированных кадров и образовательных программах для промыш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озможности местного запаса сырья и трудовых ресурс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предприятиям агропромышленного комплекса, в том числе оказание финансовой поддержки предприятий сельхозпроизводите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гласование объемов производства продукции с потребностями внутреннего и региональных рынк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лучшение качества продук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новление техники и технолог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ение объемов производства и видов продукции животноводства, включая ее производство в домашних хозяйств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азвития малого предпринимательства, увеличения его вклада в экономический ро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градостроите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схемы территориального планирования муниципального района, генеральных планов сельских поселений, а также правил землепользования и застройки населе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градостроительной деятельности с условием соблюдения требований безопасности территорий, инженерно-технических требований, гражданской обороны, мероприятий по предупреждению чрезвычайных ситуаций природного и техногенного характера, по предупреждению террористических актов, а также требований охраны окружающей среды и экологической безопасности, сохранения объектов культурного наследия и особо охраняемых природных территор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жилищном строительст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шение жилищных проблем населения района за счет строительства индивидуальными застройщ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ввода в эксплуатацию жилья и обеспечение доступности его приобретения для населения в рамках ФЦП «Социальное развитие села на 2012-2013 г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ланируемого объема жилищного строительства жилых домов в населенных пунктах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 области муниципальных финанс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повышения налогового потенциала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осуществление комплекса мероприятий по увеличению собираемости налогов, поступающих в бюджет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еналоговых  доходов бюджета за счет  повышения эффективности 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мероприятий 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бюджета путем расширения возможностей использования муниципального зака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поддержки и содействие действующим предприятиям, создание условий для развития малого бизне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бюджетного процесса на основе перехода к среднесрочному бюджетному планир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ходов и оптимизация расходов районного бюджета и бюджетов сельских пос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едставлены основные мероприятия, решаемые и реализуемые для достижения целей по указанным направлениям, достигаемые при этом результа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624" w:top="1134" w:footer="624" w:bottom="709"/>
          <w:pgNumType w:start="99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 по социально-экономическому  развитию муниципального образования Ржевский район Тверской  области на период до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747"/>
        <w:gridCol w:w="4819"/>
        <w:gridCol w:w="3969"/>
      </w:tblGrid>
      <w:tr>
        <w:trPr>
          <w:trHeight w:val="71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/>
              <w:t>Образ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Оснащение школ учебными и учебно-наглядными пособиями и оборудованием</w:t>
            </w:r>
          </w:p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Обеспечение образовательных учреждений компьютерной техник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/>
              <w:t>Удовлетворенность качеством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/>
              <w:t>Приобретение аппаратуры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ведение районных конкурсов: художественной самодеятельности, конкурс  школьных  команд КВН; районная научно-практическая конференция «Шаг в наук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витие творческих способностей, формирование креативного мышления, знаний, умений и навыков, способных оказать позитивное влияние на выбор профессии и образ жизни молодеж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, а также молодых людей и детей, принявших в них участие.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рганизация трудоустройства  несовершеннолетних  граждан в свободное от учебы 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color w:val="333333"/>
              </w:rPr>
              <w:t>Формирование  у подрастающего поколения навыков, опыта работы в коллективе, знакомство с профессиионально-деловым миром, профилактика безнадзорности и правонарушений подростков, их социальная поддерж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Количество заключенных срочных договоров</w:t>
            </w:r>
          </w:p>
        </w:tc>
      </w:tr>
      <w:tr>
        <w:trPr>
          <w:trHeight w:val="2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Здравоохран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Переоснащение ГБУЗ новым современным оборудованием в рамках приоритетного национального проекта  «Здоровье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лучшение демографической ситуации в районе за счет обеспечения доступности бесплатного оказания гражданам медицинской помощи и улучшения качества медицинского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 xml:space="preserve">Укрепление материально-технической базы учреждений здравоохранения,  повышение уровня контроля за качество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747"/>
        <w:gridCol w:w="4819"/>
        <w:gridCol w:w="3969"/>
      </w:tblGrid>
      <w:tr>
        <w:trPr>
          <w:trHeight w:val="41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оказания медицинской помощи, улучшение кадровой ситуации в здравоохранении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лучшение материально-технической базы лечебно-оздоровительных учреждений (ремонт отопительной системы, текущий ремонт зданий)</w:t>
            </w:r>
          </w:p>
          <w:p>
            <w:pPr>
              <w:pStyle w:val="TextBodyIndent"/>
              <w:tabs>
                <w:tab w:val="clear" w:pos="708"/>
                <w:tab w:val="left" w:pos="1125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ринятие мер по увеличению обеспеченности сельского населения врачами и средним медицинским персоналом (приобретение квартиры)</w:t>
            </w:r>
          </w:p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Проведение диспансеризации на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довлетворенность качеством оказания услуг здравоохра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Обеспечение комфортных и безопасных условий</w:t>
            </w:r>
          </w:p>
        </w:tc>
      </w:tr>
      <w:tr>
        <w:trPr>
          <w:trHeight w:val="18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оциальная поддержка беременных женщин ( обеспечение дополнительным питанием, лекарственными препаратами, бесплатный проезд);</w:t>
            </w:r>
          </w:p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реализация системы мер по профилактике и снижению числа абор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лучшение демографической ситуации в районе за счет обеспечения доступности бесплатного оказания гражданам медицинской помощи и улучшения качества медицинского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крепление материально-технической базы учреждений здравоохранения,  повышение уровня контроля за качеством оказания медицинской помощи, улучшение кадровой ситуации в здравоохранении</w:t>
            </w:r>
          </w:p>
        </w:tc>
      </w:tr>
      <w:tr>
        <w:trPr>
          <w:trHeight w:val="63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Формирование рынка доступного жилья, реформирование ЖК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 xml:space="preserve">Строительство и ввод в эксплуатацию жилья в рамках ФЦП «Социальное развитие села»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 xml:space="preserve">Улучшение жилищных услов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лучшаются  жилищные условия граждан, проживающих в сельской местности и обеспечиваются жильем молодые специалисты на се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747"/>
        <w:gridCol w:w="4819"/>
        <w:gridCol w:w="3969"/>
      </w:tblGrid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 xml:space="preserve">Улучшение жилищных условий в рамках ФЦП «Социальное развитие села»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 xml:space="preserve">Улучшение жилищных услов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лучшаются  жилищные условия граждан, проживающих в сельской местности и обеспечиваются жильем молодые специалисты на селе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Культу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Приобретение компьютерной и множительной техники, музыкальных центров, комплектов музыкальных инструментов, меб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довлетворенность населения качеством   культурного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Приобретение аппаратуры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 xml:space="preserve">Оказание финансовой помощи в организации творческих мероприятий, вече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довлетворенность населения качеством   культурного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 xml:space="preserve">Повышение качества организации 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Комплектование библиотечного фонда (подписка на газеты и журнал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довлетворенность населения качеством   культурного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Повышение качества библиотечного обслуживания жителей, проживающих в сельской местности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Участие работников сферы  культуры, творческих коллективов в проведении мероприятий межрайонного, региональных семинарах, конкурсах, фестиваля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Возрождение старинных народных промыс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крепление межрегионального перспективного сотрудничества и творческих связей в области традиционной народной культуры; стимулирование творчества современных талантливых мастеров, возрождающих старинные народные промыс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747"/>
        <w:gridCol w:w="4819"/>
        <w:gridCol w:w="3969"/>
      </w:tblGrid>
      <w:tr>
        <w:trPr>
          <w:trHeight w:val="2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 xml:space="preserve">Проведение районной спартакиады , соревнований, конкурсов, турниров по общедоступным физкультурно- оздоровительным направления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регулярно занимающегося физической культурой  и спортом снижение детской преступности; снижение детской и подростковой заболеваемости; снижение количества больничных листов трудоспособного населения вследствие активного спортивного образа жиз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нятий физкультурой и спортом,  увеличени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, систематически занимающихся физкультурой и спортом, участвующих в соревнованиях различного уровня и класса.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Приобретение спортивного инвентаря, оборудования, специальных тренаж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довлетворенность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Количество приобретенного инвентаря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 xml:space="preserve">Строительство спортивных площадок в сельских поселения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величение доли населения, регулярно занимающегося физической культурой  и спор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Создание условий для занятий физкультурой и спортом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Потребительский рын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Строительство, реконструкция, повышение технического уровня организаций потребительского ры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величение инвестиций в основной капитал, увеличение числа субъектов М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Строительство новых и реконструкция действующих торговых объектов.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Охрана окружающей сре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Реализация мероприятий по утилизации (в том числе захоронению) от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 xml:space="preserve">Создание новых объектов по уничтожению           </w:t>
              <w:br/>
              <w:t xml:space="preserve">биологических отходов и консервация              </w:t>
              <w:br/>
              <w:t xml:space="preserve">недействующих сибиреязвенных захоронений;        </w:t>
              <w:br/>
              <w:t xml:space="preserve">оснащение объектов по уничтожени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 xml:space="preserve">Уничтожение в полном объеме биологических отходов, образующихся в крестьянских (фермерских) хозяйствах и личных подсобных хозяйствах населения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747"/>
        <w:gridCol w:w="4819"/>
        <w:gridCol w:w="3969"/>
      </w:tblGrid>
      <w:tr>
        <w:trPr>
          <w:trHeight w:val="2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 xml:space="preserve">биологических отходов необходимой техникой и технологическим  </w:t>
              <w:br/>
              <w:t xml:space="preserve">оборудованием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Развитие промышлен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Реконструкция существующих производственных помещений, приобретение и монтаж технологического 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величение инвестиций в основной капи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Увеличение показателей производства промышленной продукции, увеличение валовой прибыли.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экономических условий, обеспечивающих благоприятный инвестиционный климат с целью привлечения инвестиций в развитие промышленности Ржевского райо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наличие свободных земельных индустриальных площадок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ормативного документа, предусматривающего четкий алгоритм действий инвестора, уменьшение сроков согласования документации, упрощение порядка согласования, основания для отказа в согласовании и др. аспек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сроков согласования проектов; привлечение дополнительных инвестиций в основной капитал.</w:t>
            </w:r>
          </w:p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здание условий для развития частного и малого бизнеса в сфере производства промышленной продукции (предоставление помещений и предоставление земельных участков для строительства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Подготовка нормативного документа, предусматривающего четкий алгоритм действий инвестора, уменьшение сроков согласования документации, упрощение порядка согласования, основания для отказа в согласовании и др. аспек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Сокращение сроков согласования проектов; привлечение дополнительных инвестиций в основной капитал</w:t>
            </w:r>
          </w:p>
        </w:tc>
      </w:tr>
      <w:tr>
        <w:trPr>
          <w:trHeight w:val="1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</w:t>
            </w:r>
            <w:r>
              <w:rPr>
                <w:bCs/>
              </w:rPr>
              <w:t>ООО «Ржевский бекон»</w:t>
            </w:r>
            <w:r>
              <w:rPr/>
              <w:t>, Ржевский район д. Заречн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величение объемов продукции в животноводстве, вовлечение земли в хозяйственный оборот, увеличение поступлений в бюдже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Увеличение объемов производства и переработки продукции из мяса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научно-производственное объединение  «Мобильные клиники» (ООО НПО «Мобильные клиники».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Увеличение налоговых и неналоговых доходо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оизводство </w:t>
            </w:r>
            <w:r>
              <w:rPr/>
              <w:t>высоко технологических мобильных медицинских комплексов по запатентованным голландским технолог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747"/>
        <w:gridCol w:w="4819"/>
        <w:gridCol w:w="3969"/>
      </w:tblGrid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Развитие сельского хозяй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Реконструкция существующих производственных помещений, приобретение и монтаж технологического 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грамм модернизации действующих предприятий и </w:t>
            </w:r>
            <w:r>
              <w:rPr>
                <w:bCs/>
              </w:rPr>
              <w:t>привлечение финансовых средств для создания и введения в действие новых производ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/>
              <w:t>Новые рабочие места, увеличение прибыли предприятий, дополнительные поступления в бюджеты всех уровней</w:t>
            </w:r>
            <w:r>
              <w:rPr>
                <w:iCs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Создание племрепродуктора по разведению мясного К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головья племенного скота, объема дополнительных налоговых поступлений в бюджеты всех уровней, количества рабочих ме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ясного скота с маточным поголовьем</w:t>
            </w:r>
          </w:p>
        </w:tc>
      </w:tr>
      <w:tr>
        <w:trPr>
          <w:trHeight w:val="13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 xml:space="preserve">Реализация мероприятий, направленных на ускоренное развитие животноводства, (приобретение КРС). Стимулирование развития малых форм хозяйствования в агропромышленном комплексе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головья скота, объема дополнительных налоговых поступлений в бюджеты всех уровней, количества рабочих ме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Увеличение объемов продукции в животноводстве</w:t>
            </w:r>
          </w:p>
        </w:tc>
      </w:tr>
      <w:tr>
        <w:trPr>
          <w:trHeight w:val="8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Ремонт техники, восстановление и обновление производственной базы с/х предприят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Развитие малого предприниматель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Содействие развитию субъектов малого предпринимательства и самозанятости  безработных граждан, поддержка предприятий АП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финансовой, информационно-консультационной и иной помощи предпринимателя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рабочих мест; расширение масштабов предпринимательской деятельности; рост налогооблагаемой баз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747"/>
        <w:gridCol w:w="4819"/>
        <w:gridCol w:w="3969"/>
      </w:tblGrid>
      <w:tr>
        <w:trPr>
          <w:trHeight w:val="2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Поддержка субъектов малого и среднего предпринимательства  в области подготовки, переподготовки и повышения квалификации кад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нформационно-консультационной и иной помощи предпринимателя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рабочих мест; расширение масштабов предпринимательской деятельности; рост налогооблагаемой базы.</w:t>
            </w:r>
          </w:p>
        </w:tc>
      </w:tr>
      <w:tr>
        <w:trPr>
          <w:trHeight w:val="56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 xml:space="preserve">Консультационная поддержка субъектов малого и среднего предпринимательст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нформационно-консультационной и иной помощи предпринимателя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малого бизнеса в обеспечении занятости населения, в формировании доходов бюджета.</w:t>
            </w:r>
          </w:p>
        </w:tc>
      </w:tr>
      <w:tr>
        <w:trPr>
          <w:trHeight w:val="4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Формирование рынка земли и недвижим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Реализация земельных участков или права на заключение договоров аренды таких участков на торгах (конкурсах, аукционах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Предоставление правоустанавливающих документов на земельный участок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Рост доли доходов бюджета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Инвентаризация и межевание земельных участков, находящихся в муниципальной собствен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изация муниципальной собственности, ведение кадастрового учета и реестра имущества муниципального образования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учету объектов муниципальной собственности. Упорядочение информации о собственности муниципалитета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Формирование земельного кадастра и реестра муниципальной собственности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>
                <w:bCs/>
              </w:rPr>
              <w:t>Осуществление мероприятий по обращению бесхозяйного имущества  в муниципальную собственность, юридических действий по подготовке документов регистрации пра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Принятие решений об их приватизации, сдаче в аренду или в доверительное управл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25" w:leader="none"/>
              </w:tabs>
              <w:spacing w:before="0" w:after="120"/>
              <w:ind w:left="0" w:hanging="0"/>
              <w:rPr/>
            </w:pPr>
            <w:r>
              <w:rPr/>
              <w:t>Рост доли доходов бюджета от использования муниципальной собственности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292"/>
        <w:gridCol w:w="1011"/>
        <w:gridCol w:w="45"/>
        <w:gridCol w:w="1056"/>
        <w:gridCol w:w="957"/>
        <w:gridCol w:w="1056"/>
        <w:gridCol w:w="1056"/>
        <w:gridCol w:w="957"/>
        <w:gridCol w:w="876"/>
        <w:gridCol w:w="1368"/>
      </w:tblGrid>
      <w:tr>
        <w:trPr>
          <w:trHeight w:val="273" w:hRule="atLeast"/>
        </w:trPr>
        <w:tc>
          <w:tcPr>
            <w:tcW w:w="1314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– индикаторы продвижения по основным стратегическим направлениям </w:t>
            </w:r>
          </w:p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Муниципального образования Ржевский район на период до 2020 года</w:t>
            </w:r>
          </w:p>
        </w:tc>
      </w:tr>
      <w:tr>
        <w:trPr>
          <w:trHeight w:val="251" w:hRule="atLeast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ируемое значение</w:t>
            </w:r>
          </w:p>
        </w:tc>
      </w:tr>
      <w:tr>
        <w:trPr>
          <w:trHeight w:val="384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ind w:hanging="101"/>
              <w:jc w:val="center"/>
              <w:rPr/>
            </w:pPr>
            <w:r>
              <w:rPr/>
              <w:t>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ind w:hanging="56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84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13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сельского хозяйства и промышленности</w:t>
            </w:r>
          </w:p>
        </w:tc>
      </w:tr>
      <w:tr>
        <w:trPr>
          <w:trHeight w:val="64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роста валового объем продукции сельского хозяйств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ботная плата работников сельхозпроизводств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0</w:t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предприятий АП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быточных сельхозпред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5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(без НДС, акцизов и других аналогичных платежей)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,0</w:t>
            </w:r>
          </w:p>
        </w:tc>
      </w:tr>
      <w:tr>
        <w:trPr>
          <w:trHeight w:val="25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ботная плата работников промышлен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0</w:t>
            </w:r>
          </w:p>
        </w:tc>
      </w:tr>
      <w:tr>
        <w:trPr>
          <w:trHeight w:val="25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предприятий промыш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занятого в эконом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21"/>
        <w:gridCol w:w="1057"/>
        <w:gridCol w:w="1057"/>
        <w:gridCol w:w="958"/>
        <w:gridCol w:w="1057"/>
        <w:gridCol w:w="1057"/>
        <w:gridCol w:w="958"/>
        <w:gridCol w:w="877"/>
        <w:gridCol w:w="1532"/>
      </w:tblGrid>
      <w:tr>
        <w:trPr>
          <w:trHeight w:val="384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/>
            </w:pPr>
            <w:r>
              <w:rPr/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 Развитие туристического и рекреационного бизнеса</w:t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 сервиса (автозаправки, бани, аптека, ремонтные автомастерские, бытовое обслуживание, торговля, общественное пита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 культуры, развлекательных, познавательны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3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0" w:hanging="0"/>
              <w:jc w:val="center"/>
              <w:rPr/>
            </w:pPr>
            <w:r>
              <w:rPr/>
              <w:t>3. Улучшение социальных условий и повышение уровня и качества жизни</w:t>
            </w:r>
          </w:p>
        </w:tc>
      </w:tr>
      <w:tr>
        <w:trPr>
          <w:trHeight w:val="24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на конец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превышения смертности над рождаемостью (естественный прирос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средней заработной плат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5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5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5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578</w:t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ья на душу на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 на 10 тыс. на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рачей на 10 тыс. на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доли тепловых сетей требующих замен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доли водопроводных сетей требующих замен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20"/>
        <w:gridCol w:w="1057"/>
        <w:gridCol w:w="1057"/>
        <w:gridCol w:w="958"/>
        <w:gridCol w:w="1057"/>
        <w:gridCol w:w="1165"/>
        <w:gridCol w:w="992"/>
        <w:gridCol w:w="993"/>
        <w:gridCol w:w="1275"/>
      </w:tblGrid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доли канализационных сетей требующих заме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водимого нового жи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.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сброса загрязненных сточных вод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уб. м. в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осы вредных веществ в атмосферу в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тон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</w:tr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озничной торговли на душу населения в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услуг общественного питания на душу населения в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9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 душу населения в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782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2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865"/>
        </w:tabs>
        <w:ind w:left="8865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0">
    <w:name w:val="Основной текст 0 Знак"/>
    <w:qFormat/>
    <w:rPr>
      <w:color w:val="000000"/>
      <w:kern w:val="2"/>
      <w:sz w:val="24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basedOn w:val="Style11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basedOn w:val="Style11"/>
    <w:qFormat/>
    <w:rPr>
      <w:rFonts w:ascii="Arial Unicode MS" w:hAnsi="Arial Unicode MS" w:eastAsia="Arial Unicode MS" w:cs="Arial Unicode MS"/>
    </w:rPr>
  </w:style>
  <w:style w:type="character" w:styleId="11">
    <w:name w:val="Стиль1 Знак"/>
    <w:basedOn w:val="Style11"/>
    <w:qFormat/>
    <w:rPr>
      <w:sz w:val="28"/>
      <w:szCs w:val="28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kern w:val="2"/>
    </w:rPr>
  </w:style>
  <w:style w:type="paragraph" w:styleId="12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16:00Z</dcterms:created>
  <dc:creator>Pol</dc:creator>
  <dc:description/>
  <cp:keywords/>
  <dc:language>en-US</dc:language>
  <cp:lastModifiedBy>avn</cp:lastModifiedBy>
  <cp:lastPrinted>2013-06-18T15:56:00Z</cp:lastPrinted>
  <dcterms:modified xsi:type="dcterms:W3CDTF">2013-06-18T11:59:00Z</dcterms:modified>
  <cp:revision>14</cp:revision>
  <dc:subject/>
  <dc:title>ТИПОВОЙ МАКЕТ</dc:title>
</cp:coreProperties>
</file>